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7 ноября 2020 г. № 88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ружбы, д. 39, корп. 2, пом. 4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09.11.2020 № 4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ить приватизацию нежилого помещения, назначение – нежилое помещение, 2 этаж, общая площадь 33,1 кв.м, кадастровый номер 29:22:060703:1049, адрес объекта: Архангельская область, городской округ "Город Архангельск",              г. Архангельск, территориальный округ Майская горка, ул. Дружбы, д. 39, корп. 2, пом. 4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774 000,00 руб., в том числе НДС –         129 00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 "Город Архангельск"                                                               Д.А. Мор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19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1-17T06:49:00Z</dcterms:modified>
  <cp:revision>3</cp:revision>
  <dc:subject/>
  <dc:title>ГЛАВА МУНИЦИПАЛЬНОГО ОБРАЗОВАНИЯ</dc:title>
</cp:coreProperties>
</file>